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宋体"/>
          <w:b/>
          <w:bCs/>
          <w:kern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2"/>
          <w:sz w:val="32"/>
          <w:szCs w:val="32"/>
        </w:rPr>
      </w:pPr>
      <w:r>
        <w:rPr>
          <w:rFonts w:eastAsia="宋体" w:cs="宋体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六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5"/>
        <w:gridCol w:w="2293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 w:before="313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创作排演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育人特色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等方面的情况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</w:rPr>
        <w:t>三、推广计划</w:t>
      </w:r>
      <w:r>
        <w:rPr>
          <w:rFonts w:ascii="Times New Roman" w:hAnsi="Times New Roman" w:cs="Times New Roman" w:eastAsia="黑体"/>
          <w:b w:val="false"/>
          <w:bCs/>
          <w:kern w:val="2"/>
          <w:sz w:val="32"/>
          <w:szCs w:val="32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广转化的工作思路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黑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" w:eastAsia="黑体"/>
          <w:b w:val="false"/>
          <w:bCs w:val="false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荐高校在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政策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经费、平台、人员、硬件设备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等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dc:language>en-US</dc:language>
  <cp:lastModifiedBy>JYB</cp:lastModifiedBy>
  <cp:lastPrinted>2023-09-05T16:48:00Z</cp:lastPrinted>
  <dcterms:modified xsi:type="dcterms:W3CDTF">2023-09-07T01:53:5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